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17941167"/>
      <w:bookmarkStart w:id="164" w:name="__Fieldmark__0_351794116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17941167"/>
      <w:bookmarkStart w:id="166" w:name="__Fieldmark__1_35179411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17941167"/>
      <w:bookmarkStart w:id="168" w:name="__Fieldmark__2_35179411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17941167"/>
      <w:bookmarkStart w:id="170" w:name="__Fieldmark__3_35179411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